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assistant-adp 4.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lt;/p&gt;") arg(tr("Qt Assistant")).arg(QLatin1String(QT_VERSION_STR))); box.setWindowTitle(tr("Qt Assistant")); box.setIcon(QMessageBox::NoIcon); box.ex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All rights reserved.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 Contact: Qt Software Inform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7:00Z</dcterms:created>
  <dc:creator>Navia</dc:creator>
  <dc:description/>
  <cp:keywords/>
  <dc:language>en-US</dc:language>
  <cp:lastModifiedBy>zhaolian (C)</cp:lastModifiedBy>
  <dcterms:modified xsi:type="dcterms:W3CDTF">2020-03-21T07:2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fAXUyWqF2+e2LZHUA0gd9Rqf4mz4Fh7hEZZE/TzLxwiW9cid4XoOwU/7v5Ul95o5swbvFM
uzThGEUcDWStYApYN9aGYLtlIZ7px5u6jnhi5fsM8K3nA2MPT907ZNDvm6JmfISrOYpkogDA
UYhyGgnMUSxAuKeKFPk/nHi+7g+jo0QdsTmLbq/re6Z0L0T6EY1zTdnpPI2VXfQSFg+p8E8r
K3qAtkm9ZyA26HHz4c</vt:lpwstr>
  </property>
  <property fmtid="{D5CDD505-2E9C-101B-9397-08002B2CF9AE}" pid="3" name="_2015_ms_pID_7253431">
    <vt:lpwstr>zFMWEl4Iei882x1ZYRvBuqwS0z0Dmr/v1QXuKMX/8QQXCaX4s+BvFV
QgW79Rw2RbCz58lnVDbaEtXl5hILE8yA+cMLyakk8zDdORhcjaz8mKriv8MhNxGPYds3N5e4
fDEpAc4eqM0Iv6peIsWm2tny7x7TR3wL8DirFQQ4Cbg77coLLrg+pOQzbyTj5Mgk3MrTxwJB
aTG7kJi0pamn9J9ZSAmUb4NC1dAxpw3uyJpo</vt:lpwstr>
  </property>
  <property fmtid="{D5CDD505-2E9C-101B-9397-08002B2CF9AE}" pid="4" name="_2015_ms_pID_7253431_00">
    <vt:lpwstr>_2015_ms_pID_7253431</vt:lpwstr>
  </property>
  <property fmtid="{D5CDD505-2E9C-101B-9397-08002B2CF9AE}" pid="5" name="_2015_ms_pID_7253432">
    <vt:lpwstr>ZQstVIl0YC/5vJ9jEwkWiOvIT3n62xDG3Ola
KYD2VUhvGpXA/daDxFKXLGgqpRK6vC0r0TOkgK8dicASAKN4Ym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8845</vt:lpwstr>
  </property>
</Properties>
</file>